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ms Rmn" w:ascii="Tms Rmn" w:hAnsi="Tms Rm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черв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об’єк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торгівлі, розміщених на території міст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ухова в радіусі 100 метрів від навч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дошкільних заклад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життя заходів щодо протидії поширенню алкоголю та тютюну серед дітей, торгівлі зазначеними товарами об’єктами, що розташовані біля навчальних закладів, стадіонів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01 липня 2016 року обстеження об’єктів торгівлі, розміщених на території міста Обухова в радіусі 100 метрів від навчальних і дошкільних закла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 складу робочої групи комісії залучити Юрченка Романа Євгенійовича – начальника відділу у справах дітей служби у справах дітей та сім`ї виконавчого комітету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 разі виявлення робочою групою комісії порушень,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міського голови             (підпис)         А.М.Верещак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ик.: Кондратюк А.М.</w:t>
      </w:r>
    </w:p>
    <w:sectPr>
      <w:type w:val="nextPage"/>
      <w:pgSz w:w="11906" w:h="16838"/>
      <w:pgMar w:left="1701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29T11:58:00Z</cp:lastPrinted>
  <dcterms:modified xsi:type="dcterms:W3CDTF">2016-06-30T06:55:00Z</dcterms:modified>
  <cp:revision>152</cp:revision>
  <dc:subject/>
  <dc:title/>
</cp:coreProperties>
</file>