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2085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1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огорожі навчально-виховного комплексу „Гімназія-ЗНЗ І ступеня ім. В.Мельника” у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7р №117339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огорожі навчально-виховного комплексу „Гімназія-ЗНЗ І ступеня ім. В.Мельника” у місті Обухові,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огорожі навчально-виховного комплексу „Гімназія-ЗНЗ І ступеня ім. В.Мельника” у місті Обухові, Київської області, складений відповідно до вимог ДСТУ Б Д.11-1:2013 «Правила визначення вартості будівництва» в сумі –345,002 тис. грн. (триста сорок п'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дві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6-06-30T16:45:00Z</cp:lastPrinted>
  <dcterms:modified xsi:type="dcterms:W3CDTF">2017-08-14T06:28:00Z</dcterms:modified>
  <cp:revision>22</cp:revision>
  <dc:subject/>
  <dc:title/>
</cp:coreProperties>
</file>