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3650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теплових магістральних трубопроводів та запірної арматури КТЕП 14 – ТК  14.01 - вул.Київська,123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р. №126-16 П/КД, наданий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 теплових магістральних трубопроводів та запірної арматури КТЕП 14 – ТК  14.01 - вул.Київська,123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агістральних трубопроводів та запірної арматури КТЕП 14 – ТК  14.01 - вул.Київська,123 в місті Обухові Київської області, складений відповідно до вимог ДСТУ Б Д.11-1:2013 «Правила визначення вартості будівництва» в сумі – 760,552 тис.грн. (сімсот шістдесят тисяч пʼятсот пʼят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6-29T13:45:00Z</cp:lastPrinted>
  <dcterms:modified xsi:type="dcterms:W3CDTF">2016-06-29T11:19:00Z</dcterms:modified>
  <cp:revision>28</cp:revision>
  <dc:subject/>
  <dc:title/>
</cp:coreProperties>
</file>