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213889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 3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0 лютого 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30-річного ювіле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Обухівської міської організ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анів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4, 42 Закону України «Про місцеве самоврядування в Україні» та з метою виявлення вдячності та поваги до людей старшого покоління, ветеранів Другої світової війни, ветеранів праці, дітей війни, солдатських вд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конавчому комітету Обухівської міської ради організувати проведення урочистого заходу з нагоди 30-річного ювілею створення Обухівської міської організації ветеранів України з прийому офіційної делегації та гостей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2.Відзначити членів організації врученням нагород ветеранам, інвалідам та дітям війни з нагоди 30-річного ювілею Обухівської міської організації ветеранів України 13 лютого 2017 рок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Фінансово-господарському відділу виконавчого комітету Обухівської міської ради забезпечити фінансування заходу з відзначення 30-річного ювілею Обухівської міської організації ветеранів України,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Засобам масової інформації забезпечити висвітлення заходів з відзначення 30-річного ювілею Обухівської міської організації ветеранів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(підпис)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45:00Z</dcterms:created>
  <dc:creator>Admin</dc:creator>
  <dc:description/>
  <cp:keywords/>
  <dc:language>en-US</dc:language>
  <cp:lastModifiedBy>khj</cp:lastModifiedBy>
  <cp:lastPrinted>2017-02-16T15:32:00Z</cp:lastPrinted>
  <dcterms:modified xsi:type="dcterms:W3CDTF">2017-02-17T06:40:00Z</dcterms:modified>
  <cp:revision>7</cp:revision>
  <dc:subject/>
  <dc:title>                                     </dc:title>
</cp:coreProperties>
</file>