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47672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лютого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383 від 20 жовтня 2015 року «Про затвердження зведеного кошторисного розрахунку на капітальний ремонт дороги вздовж підпірної стіни Молокозаводу ( від вул.Каштанова до вул. Піщана)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в м. Обухів, Київської області» в частині виділення коштів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42 Закону України «Про місцеве самоврядування в Україні», враховуючи експертний звіт від 28 вересня 2015 року №115075-ЕК наданий ТОВ «Науково-виробнича фірма «Інпроект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у Київській області, щодо розгляду кошторисної частини проектної документації, з метою проведення капітального ремонту дороги вздовж підпірної стіни Молокозаводу ( від вул.Каштанова до вул. Піщана) в м. Обухів,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здовж підпірної стіни Молокозаводу ( від вул.Каштанова до вул. Піщана) в м. Обухів, Київської області, складений відповідно до вимог ДСТУ Б Д.11-1:2013 «Правила визначення вартості будівництва» в сумі –449,632 грн. (чотириста сорок девʼ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шістсот тридцять дві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дороги вздовж підпірної стіни Молокозаводу ( від вул.Каштанова до вул. Піщана) в м. Обухів,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449,632 грн. (чотириста сорок девʼять тисяч шістсот тридцять дві гривні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Міського голови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Левченко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6-02-04T09:28:00Z</cp:lastPrinted>
  <dcterms:modified xsi:type="dcterms:W3CDTF">2016-02-08T07:36:00Z</dcterms:modified>
  <cp:revision>39</cp:revision>
  <dc:subject/>
  <dc:title/>
</cp:coreProperties>
</file>