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29279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агістральних трубопроводів та запірної арматури ТК 3.17, ТК 12.02- вул. Київська,164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3 червня 2016р. №127-16 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магістральних трубопроводів та запірної арматури ТК 3.17, ТК 12.02- вул.Київська,164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агістральних трубопроводів та запірної арматури ТК 3.17, ТК 12.02- вул.Київська,164 в м. Обухові Київської області., складений відповідно до вимог ДСТУ Б Д.11-1:2013 «Правила визначення вартості будівництва» в сумі – 944,422 тис.грн. (девʼятсот сорок чотири тисячі чотириста двадцять дві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Zal</cp:lastModifiedBy>
  <cp:lastPrinted>2016-06-29T13:43:00Z</cp:lastPrinted>
  <dcterms:modified xsi:type="dcterms:W3CDTF">2016-06-29T11:18:00Z</dcterms:modified>
  <cp:revision>31</cp:revision>
  <dc:subject/>
  <dc:title/>
</cp:coreProperties>
</file>