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6030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по вулиці Чумацький Шлях 24,26,28 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р. №340/16-КД/П наданий ДП «НДІпроектреконструкція» у Київській області, щодо розгляду кошторисної частини проектної документації, з метою проведення капітального ремонту теплових мереж по вулиці Чумацький Шлях 24,26,28  в м.Обухів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по вулиці Чумацький Шлях 24,26,28  в м.Обухів Київської області складений відповідно до вимог ДСТУ Б Д.11-1:2013 «Правила визначення вартості будівництва» в сумі –388,951 тис.грн. (триста пʼятдесят вісім  тисяч девʼятсот пʼятдесят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6-24T09:45:00Z</cp:lastPrinted>
  <dcterms:modified xsi:type="dcterms:W3CDTF">2016-06-29T11:05:00Z</dcterms:modified>
  <cp:revision>34</cp:revision>
  <dc:subject/>
  <dc:title/>
</cp:coreProperties>
</file>