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1064407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2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8 сер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09 серпня та 10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Чекараміт С.А.</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8 сер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09 серпня та 10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8-11T08:02:00Z</dcterms:modified>
  <cp:revision>8</cp:revision>
  <dc:subject/>
  <dc:title>ОБУХІВСЬКА МІСЬКА РАДА</dc:title>
</cp:coreProperties>
</file>