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8501830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26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4 черв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риміщень харчоблоку ДНЗ «Катруся» (ясла-садок) комбінованого типу по вулиці Київська,172 в м. 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sz w:val="32"/>
          <w:szCs w:val="32"/>
          <w:lang w:val="uk-UA" w:eastAsia="en-US"/>
        </w:rPr>
      </w:pPr>
      <w:r>
        <w:rPr>
          <w:sz w:val="32"/>
          <w:szCs w:val="32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23 червня 2016 р. №366/16-КД/П наданий, Державним підприємством  Державний науково-дослідний та проектно-вишукувальний інститут «НДІпроектреконструкція» у Київській області, щодо розгляду кошторисної частини проектної документації з метою проведення капітального  ремонту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риміщень харчоблоку ДНЗ «Катруся» (ясла-садок) комбінованого типу по вулиці Київська,172 в м. Обухові Київської області.</w:t>
      </w:r>
    </w:p>
    <w:p>
      <w:pPr>
        <w:pStyle w:val="Normal"/>
        <w:ind w:firstLine="900"/>
        <w:jc w:val="both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риміщень харчоблоку ДНЗ «Катруся» (ясла-садок) комбінованого типу по вулиці Київська,172 в м. Обухові Київської області, складений відповідно до вимог ДСТУ Б Д.11-1:2013 «Правила визначення вартості будівництва» в сумі 297,996 тис. грн. (двісті девʼяносто сім тисяч девʼятсот девʼяносто шість гривень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(підпис)                   О.М. Левченко</w:t>
            </w:r>
          </w:p>
        </w:tc>
      </w:tr>
    </w:tbl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иконавець: 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  <w:lang w:val="ru-RU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5:11:00Z</dcterms:created>
  <dc:creator>Admin</dc:creator>
  <dc:description/>
  <cp:keywords/>
  <dc:language>en-US</dc:language>
  <cp:lastModifiedBy>Zal</cp:lastModifiedBy>
  <cp:lastPrinted>2016-06-24T09:41:00Z</cp:lastPrinted>
  <dcterms:modified xsi:type="dcterms:W3CDTF">2016-06-29T10:58:00Z</dcterms:modified>
  <cp:revision>45</cp:revision>
  <dc:subject/>
  <dc:title/>
</cp:coreProperties>
</file>