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04913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харчоблоку ДНЗ «Катруся» (ясла-садок) комбінованого типу по вулиці Київська,17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. №366/16-КД/П наданий, Державним підприємством 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 з метою проведення капітального 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иміщень харчоблоку ДНЗ «Катруся» (ясла-садок) комбінованого типу по вулиці Київська,172 в м. Обухові Київської області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харчоблоку ДНЗ «Катруся» (ясла-садок) комбінованого типу по вулиці Київська,172 в м. Обухові Київської області, складений відповідно до вимог ДСТУ Б Д.11-1:2013 «Правила визначення вартості будівництва» в сумі 297,996 тис. грн. (двісті девʼяносто сім тисяч девʼятсот девʼяносто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11:00Z</dcterms:created>
  <dc:creator>Admin</dc:creator>
  <dc:description/>
  <cp:keywords/>
  <dc:language>en-US</dc:language>
  <cp:lastModifiedBy>Zal</cp:lastModifiedBy>
  <cp:lastPrinted>2016-06-24T09:41:00Z</cp:lastPrinted>
  <dcterms:modified xsi:type="dcterms:W3CDTF">2016-06-29T10:58:00Z</dcterms:modified>
  <cp:revision>45</cp:revision>
  <dc:subject/>
  <dc:title/>
</cp:coreProperties>
</file>