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98334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4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приміщень пральні ДНЗ «Дударик» по вулиці Б.Хмельницького, 22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3 червня 2016 р. №367/16-КД/ЕО наданий, Державним підприємством  Державний науково-дослідний та проектно-вишукувальний інститут «НДІпроектреконструкція» у Київській області, щодо розгляду кошторисної частини проектної документації з метою проведення капітального  ремонту приміщень пральні ДНЗ «Дударик» по вулиці Б.Хмельницького, 22 в місті Обухові Київської області.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пральні ДНЗ «Дударик» по вулиці Б.Хмельницького, 22 в місті Обухові Київської області, складений відповідно до вимог ДСТУ Б Д.11-1:2013 «Правила визначення вартості будівництва» в сумі 198,244 тис. грн. (сто девʼяносто вісім тисяч двісті сорок чотири грн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конавець: Вяхірєв М.О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5:11:00Z</dcterms:created>
  <dc:creator>Admin</dc:creator>
  <dc:description/>
  <cp:keywords/>
  <dc:language>en-US</dc:language>
  <cp:lastModifiedBy>Zal</cp:lastModifiedBy>
  <cp:lastPrinted>2016-06-24T09:35:00Z</cp:lastPrinted>
  <dcterms:modified xsi:type="dcterms:W3CDTF">2016-06-29T10:56:00Z</dcterms:modified>
  <cp:revision>46</cp:revision>
  <dc:subject/>
  <dc:title/>
</cp:coreProperties>
</file>