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8797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господарської будівлі та дитячих альтанок ДНЗ «Світлячок»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 серпня  2017 року, наданий ТОВ «Ремконт»  з метою проведення капітального ремонту покрівлі господарської будівлі та дитячих альтанок ДНЗ „Світлячок”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осподарської будівлі та дитячих альтанок ДНЗ „Світлячок”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0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8-11T08:11:00Z</dcterms:modified>
  <cp:revision>6</cp:revision>
  <dc:subject/>
  <dc:title/>
</cp:coreProperties>
</file>