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  <w:lang w:val="ru-RU" w:eastAsia="en-US"/>
        </w:rPr>
      </w:pPr>
      <w:r>
        <w:rPr>
          <w:sz w:val="23"/>
          <w:szCs w:val="23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36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2474450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2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червня 2016 року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готовку та відзначення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20-ої річниці Конституції України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170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ind w:firstLine="708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пункту 20 частини 4 статті 42 та підпункту 10 пункту Б статті 32 Закону України «Про місцеве самоврядування в Україні»,</w:t>
      </w:r>
      <w:r>
        <w:rPr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>Указу Президента України від 15 березня 2016р. №  94/2016 «Про відзначення 20-ї річниці Конституції України» та з метою гідного відзначення у 2016 році 20-ї річниці Конституції Україн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атвердити план заходів з підготовки та відзначення на території Обухівської міської ради 20-ої річниці Конституції України (далі – план заходів)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Контроль за виконанням даного розпорядження покласти на заступника міського голови Шевченко Антоніну Василів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(підпис)                                О.М. Левченк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: Богданович Т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міського голови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№ </w:t>
      </w:r>
      <w:r>
        <w:rPr>
          <w:sz w:val="28"/>
          <w:szCs w:val="28"/>
          <w:lang w:val="uk-UA"/>
        </w:rPr>
        <w:t>324  від  23.06.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sz w:val="28"/>
          <w:szCs w:val="28"/>
          <w:lang w:val="uk-UA"/>
        </w:rPr>
        <w:tab/>
        <w:t xml:space="preserve">                          План заходів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8"/>
          <w:szCs w:val="28"/>
          <w:lang w:val="uk-UA"/>
        </w:rPr>
        <w:t>з  підготовки та відзначення  на території  Обухівської міської ради      20-ої річниці Конституції України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3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3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1.Підготувати та провести  урочистий захід з покладанням квітів до меморіальних місць  за участю    представників органів виконавчої влади, органів місцевого самоврядування, представників депутатського корпусу та громадських організацій</w:t>
        <w:tab/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Виконавчий комітет,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6 червня 2016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2.Організувати у закладах для дітей та молоді, у закладах культури тематичні бесіди, години інформації, спрямовані на формування правової культури, зокрема щодо прав, свобод та обов`язків людини і громадянина, закріплених в Основному Законі України, механізмів їх реалізації, засад діяльності держави та її інститутів, поширення інформації про національну конституційно-правову спадщину, діяльність видатних правників українського державотворення, зміцнення громадянської злагоди у суспільстві, утвердження основоположних демократичних ціннос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Юридичний відділ, управління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освіти,  відділ  культури,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червень 2016 року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3. Провести у Міському будинку культури  та на площі перед Обухівським центром культури і дозвілля  концертні програми до Дня Конституції України відповідної спрямованості із виконанням мистецьких творів громадсько- патріотичного напрям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7-28 червня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4. Підготувати  тематичні полички,  книжкові виставки та радіогазету , бесіди та години інформації, спрямовані на роз`яснення значення норм Конституції України у становленні демократичної держави, на формування правової культури, виховання громадської свідомості та поваги до Основного Закону України у бібліотеках міста.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з 23 червня 2016 року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Організувати спортивні змагання у командних видах спорту,               присвячених Дню Конституції України.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Відділ  молоді, фізичної культури  </w:t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та спорту виконавчого комітету</w:t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червень 2016 року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6. Забезпечити широке висвітлення заходів з відзначення 20-ої річниці Конституції України.</w:t>
        <w:tab/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едакція газети «Обухівські вісті»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ab/>
        <w:t>червень  2016 року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. Забезпечити у місцях проведення заходів з відзначення 20-ої річниці Конституції України організацію належного громадського порядку, особистої безпеки громадян та дорожнього рух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53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 Обухівський відділ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Поліції ГУ НП в Київській області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червень  2016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   (підпис)              В.І.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7:40:00Z</dcterms:created>
  <dc:creator>Marina</dc:creator>
  <dc:description/>
  <cp:keywords/>
  <dc:language>en-US</dc:language>
  <cp:lastModifiedBy>Zal</cp:lastModifiedBy>
  <cp:lastPrinted>2016-06-22T15:06:00Z</cp:lastPrinted>
  <dcterms:modified xsi:type="dcterms:W3CDTF">2016-06-29T06:20:00Z</dcterms:modified>
  <cp:revision>11</cp:revision>
  <dc:subject/>
  <dc:title> </dc:title>
</cp:coreProperties>
</file>