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3361094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23  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8 серпня 2017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7 рік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 р. «Про міський бюджет Обухівської міської ради на 2017 рік» (у новій редакції від 27.07.2017р. № 549-25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310180 «Керівництво і управління діяльності міської ради та її виконавчого комітету»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</w:t>
        <w:tab/>
        <w:tab/>
        <w:t>(підпис)</w:t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42:00Z</dcterms:created>
  <dc:creator>Ekon</dc:creator>
  <dc:description/>
  <cp:keywords/>
  <dc:language>en-US</dc:language>
  <cp:lastModifiedBy>khj</cp:lastModifiedBy>
  <cp:lastPrinted>2017-08-08T13:53:00Z</cp:lastPrinted>
  <dcterms:modified xsi:type="dcterms:W3CDTF">2017-08-11T07:58:00Z</dcterms:modified>
  <cp:revision>6</cp:revision>
  <dc:subject/>
  <dc:title>                                                               </dc:title>
</cp:coreProperties>
</file>