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/>
        <w:ind w:left="0" w:hanging="0"/>
        <w:rPr>
          <w:sz w:val="23"/>
          <w:szCs w:val="23"/>
          <w:lang w:val="ru-RU" w:eastAsia="en-US"/>
        </w:rPr>
      </w:pPr>
      <w:r>
        <w:rPr>
          <w:sz w:val="23"/>
          <w:szCs w:val="23"/>
          <w:lang w:val="ru-RU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0964614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5 лютого 2018 року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изупинення навчально-виховного процесу 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емих класах закладів загальної середньої освіти м. Обух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left="0" w:firstLine="720"/>
        <w:rPr>
          <w:b w:val="false"/>
          <w:b w:val="false"/>
          <w:bCs w:val="false"/>
          <w:lang w:val="uk-UA"/>
        </w:rPr>
      </w:pPr>
      <w:r>
        <w:rPr>
          <w:b w:val="false"/>
          <w:lang w:val="uk-UA"/>
        </w:rPr>
        <w:t xml:space="preserve">З метою запобігання збільшення захворюваності на грип та гострі респіраторні захворювання, </w:t>
      </w:r>
      <w:r>
        <w:rPr>
          <w:b w:val="false"/>
          <w:bCs w:val="false"/>
          <w:lang w:val="uk-UA"/>
        </w:rPr>
        <w:t>відповідно до підпункту 2 пункту б частини 1 статті  38, пункту 20 частини 4 статті 42 Закону України «Про місцеве самоврядування в Україні»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часово призупинити З 06.02.2018 по 09.02.2018 навчально-виховний процес в окремих класах закладів загальної середньої освіти міста Обухова, а саме: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Загальноосвітня школа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uk-UA"/>
        </w:rPr>
        <w:t>-ІІІ ступенів № 2 Обухівської міської ради Київської області – 1, 3-А, 3-Б класи;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ВК «загальноосвітня школа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-ІІІ ступенів №3 – ліцей» Обухівської міської ради Київської області – 2-В клас; 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ВК «спеціалізована загальноосвітня школа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-ІІІ ступенів № 5 з поглибленим вивченням іноземних мов - загальноосвітня школа І-ІІІ ступенів № 5» Обухівської міської ради Київської області – 1-Б, 1-Г, 1-Д, 2-Ж, 3-Г класи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Керівникам закладів загальної середньої освіти міста Обухова: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Провести роз’яснювальну роботу серед учнів щодо запобігання захворюваності на грип та ГРВІ.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ити збереження матеріальних цінностей та контроль за утриманням в належному стані інженерних мереж, споруд, комунікацій та температурний режим в закладах загальної середньої освіти. 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ести до відома батьків, осіб, які їх замінюють щодо припинення навчально-виховного процесу в класах вказаних в пункті 1 даного розпорядження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озпорядження покласти на заступника міського голови Шевченко А.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(підпис)                           О.М. Левченко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Мигаль М.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eastAsia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autoSpaceDE w:val="false"/>
      <w:ind w:left="2160" w:hanging="0"/>
      <w:jc w:val="both"/>
    </w:pPr>
    <w:rPr>
      <w:rFonts w:eastAsia="Calibri"/>
      <w:b/>
      <w:b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2:40:00Z</dcterms:created>
  <dc:creator>Admin</dc:creator>
  <dc:description/>
  <cp:keywords/>
  <dc:language>en-US</dc:language>
  <cp:lastModifiedBy>khj</cp:lastModifiedBy>
  <cp:lastPrinted>2018-02-05T15:45:00Z</cp:lastPrinted>
  <dcterms:modified xsi:type="dcterms:W3CDTF">2018-02-05T14:58:00Z</dcterms:modified>
  <cp:revision>8</cp:revision>
  <dc:subject/>
  <dc:title/>
</cp:coreProperties>
</file>