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67989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1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серпня 2017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частини 1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7 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7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3 серпня 2017 року № 3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2 особи х 3000 грн – 66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66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</w:rPr>
        <w:t xml:space="preserve"> </w:t>
        <w:tab/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7-08-01T11:00:00Z</cp:lastPrinted>
  <dcterms:modified xsi:type="dcterms:W3CDTF">2017-08-07T08:37:00Z</dcterms:modified>
  <cp:revision>20</cp:revision>
  <dc:subject/>
  <dc:title/>
</cp:coreProperties>
</file>