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3425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Київської області вул.Миру 13, під’їзд 1, реєстр.№16827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75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Миру 13, під’їзд 1, реєстр.№16827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Миру 13, під’їзд 1, реєстр.№16827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61,193 тис.грн. (шістдесят одна тисяча сто девʼяносто т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39:00Z</cp:lastPrinted>
  <dcterms:modified xsi:type="dcterms:W3CDTF">2016-06-23T13:03:00Z</dcterms:modified>
  <cp:revision>61</cp:revision>
  <dc:subject/>
  <dc:title/>
</cp:coreProperties>
</file>