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1093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7А, під’їзд 4, реєстр.№30104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7А, під’їзд 4, реєстр.№301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7А, під’їзд 4, реєстр.№301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5,588 тис.грн. (тридцять пʼять  тисяч пʼятсот вісімдесят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45:00Z</cp:lastPrinted>
  <dcterms:modified xsi:type="dcterms:W3CDTF">2016-06-23T09:43:00Z</dcterms:modified>
  <cp:revision>63</cp:revision>
  <dc:subject/>
  <dc:title/>
</cp:coreProperties>
</file>