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09096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03 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0090 в житловому будинку за адресою: м.Обухів Київської області, вул.Каштанова, 2 (А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0090 в житловому будинку за адресою: м.Обухів Київської області, вул.Каштанова, 2 (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 №20090 в житловому будинку за адресою: м.Обухів Київської області, вул.Каштанова, 2 (А), складений відповідно до вимог ДСТУ Б Д.11-1:2013 «Правила визначення вартості будівництва» в сумі – 41,837 тис. грн. (сорок одна тисяча вісімсот тридцять 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6:46:00Z</cp:lastPrinted>
  <dcterms:modified xsi:type="dcterms:W3CDTF">2017-08-03T14:04:00Z</dcterms:modified>
  <cp:revision>57</cp:revision>
  <dc:subject/>
  <dc:title/>
</cp:coreProperties>
</file>