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6810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черв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Київської області вул.Миру 17А, під’їзд 8, реєстр.№28338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6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Миру 17А, під’їзд 8, реєстр.№28338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Миру 17А, під’їзд 8, реєстр.№28338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0,435 тис.грн. (двадцять тисяч чотириста тридцять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43:00Z</cp:lastPrinted>
  <dcterms:modified xsi:type="dcterms:W3CDTF">2016-06-23T09:41:00Z</dcterms:modified>
  <cp:revision>64</cp:revision>
  <dc:subject/>
  <dc:title/>
</cp:coreProperties>
</file>