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105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5 в житловому будинку за адресою: м.Обухів Київської області, вул.Каштанова, 2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5 в житловому будинку за адресою: м.Обухів Київської області, вул.Каштанова, 2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2545 в житловому будинку за адресою: м.Обухів Київської області, вул.Каштанова, 28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04:00Z</cp:lastPrinted>
  <dcterms:modified xsi:type="dcterms:W3CDTF">2017-08-03T14:03:00Z</dcterms:modified>
  <cp:revision>57</cp:revision>
  <dc:subject/>
  <dc:title/>
</cp:coreProperties>
</file>