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7233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6, під’їзд 3,реєстр.№2284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Київська 166, під’їзд 3,реєстр.№22847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6, під’їзд 3,реєстр.№2284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2,052 тис. грн. (сімдесят дві  тисячі пʼят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8:00Z</cp:lastPrinted>
  <dcterms:modified xsi:type="dcterms:W3CDTF">2016-06-23T13:14:00Z</dcterms:modified>
  <cp:revision>57</cp:revision>
  <dc:subject/>
  <dc:title/>
</cp:coreProperties>
</file>