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595609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0620 в житловому будинку за адресою: м.Обухів Київської області, вул.Київська, 123 (п.2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0620 в житловому будинку за адресою: м.Обухів Київської області, вул.Київська, 123 (п.2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20620  в житловому будинку за адресою: м.Обухів Київської області, вул.Київська, 123 (п.2). , складений відповідно до вимог ДСТУ Б Д.11-1:2013 «Правила визначення вартості будівництва» в сумі – 35,83015 тис. грн. (тридцять п ҆ ять   тисяч вісімсот тридцять гривень   п ҆ ятнадця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1:28:00Z</cp:lastPrinted>
  <dcterms:modified xsi:type="dcterms:W3CDTF">2017-08-03T14:03:00Z</dcterms:modified>
  <cp:revision>61</cp:revision>
  <dc:subject/>
  <dc:title/>
</cp:coreProperties>
</file>