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5194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166, під’їзд 1, реєстр.№2284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8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Київська 166, під’їзд 1, реєстр.№22845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66, під’їзд 1, реєстр.№2284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61,249 тис.грн. (шістдесят одна тисяча двісті сорок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50:00Z</cp:lastPrinted>
  <dcterms:modified xsi:type="dcterms:W3CDTF">2016-06-23T13:13:00Z</dcterms:modified>
  <cp:revision>60</cp:revision>
  <dc:subject/>
  <dc:title/>
</cp:coreProperties>
</file>