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6365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21, реєстр.№16473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21, реєстр.№16473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21, реєстр.№16473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8,630 тис. грн. (сімдесят вісім тисяч шістсот три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6:00Z</cp:lastPrinted>
  <dcterms:modified xsi:type="dcterms:W3CDTF">2016-06-23T13:10:00Z</dcterms:modified>
  <cp:revision>56</cp:revision>
  <dc:subject/>
  <dc:title/>
</cp:coreProperties>
</file>