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5092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8 в житловому будинку за адресою: м.Обухів Київської області, вул.Лермонтова, 22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8 в житловому будинку за адресою: м.Обухів Київської області, вул.Лермонтова, 22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8 в житловому будинку за адресою: м.Обухів Київської області, вул.Лермонтова, 22 (п.2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35:00Z</cp:lastPrinted>
  <dcterms:modified xsi:type="dcterms:W3CDTF">2017-08-03T13:56:00Z</dcterms:modified>
  <cp:revision>61</cp:revision>
  <dc:subject/>
  <dc:title/>
</cp:coreProperties>
</file>