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817508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1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3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22548 в житловому будинку за адресою: м.Обухів Київської області, вул.Лермонтова, 22 (п.2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22548 в житловому будинку за адресою: м.Обухів Київської області, вул.Лермонтова, 22 (п.2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№22548 в житловому будинку за адресою: м.Обухів Київської області, вул.Лермонтова, 22 (п.2), складений відповідно до вимог ДСТУ Б Д.11-1:2013 «Правила визначення вартості будівництва» в сумі – 25,03879 тис. грн. (двадцять п ҆ ять тисяч тридцять вісім гривень          сімдесят дев ҆ять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6:35:00Z</cp:lastPrinted>
  <dcterms:modified xsi:type="dcterms:W3CDTF">2017-08-03T13:56:00Z</dcterms:modified>
  <cp:revision>61</cp:revision>
  <dc:subject/>
  <dc:title/>
</cp:coreProperties>
</file>