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22739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Київська 115, під’їзд 11, реєстр.№14613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3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15, під’їзд 11, реєстр.№14613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15, під’їзд 11, реєстр.№14613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4,529 тис.грн. (двадцять чотири  тисячі пʼятсот двадцять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03:00Z</cp:lastPrinted>
  <dcterms:modified xsi:type="dcterms:W3CDTF">2016-06-23T13:09:00Z</dcterms:modified>
  <cp:revision>50</cp:revision>
  <dc:subject/>
  <dc:title/>
</cp:coreProperties>
</file>