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7541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вулиця Київська 115, під’їзд 5, реєстр. №15106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5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 вулиця Київська 115, під’їзд 5, реєстр. №15106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Київська 115, під’їзд 5, реєстр. №15106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9,587 тис. грн. (пʼятдесят девʼять тисяч пʼятсот ві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06:00Z</cp:lastPrinted>
  <dcterms:modified xsi:type="dcterms:W3CDTF">2016-06-23T13:08:00Z</dcterms:modified>
  <cp:revision>48</cp:revision>
  <dc:subject/>
  <dc:title/>
</cp:coreProperties>
</file>