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04657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31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>від 03  серпня 2017 р.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реєстр №30106 в житловому будинку за адресою: м.Обухів Київської області, вул.Миру 17-А (п.3)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28 липня  2017 року, наданий ТОВ «Отіс»  з метою проведення капітального ремонту ліфта реєстр №30106  в житловому будинку за адресою: м.Обухів Київської області, вул. Миру 17-А (п.3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реєстр№30106  в житловому будинку за адресою: м.Обухів Київської області, вул. Миру 17-А (п.3), складений відповідно до вимог ДСТУ Б Д.11-1:2013 «Правила визначення вартості будівництва» в сумі – 27,76892 тис. грн. (двадцять сім  тисяч сімсот шістдесят вісім  гривень  дев ҆ яносто дві копійки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7-08-03T11:28:00Z</cp:lastPrinted>
  <dcterms:modified xsi:type="dcterms:W3CDTF">2017-08-04T10:34:00Z</dcterms:modified>
  <cp:revision>62</cp:revision>
  <dc:subject/>
  <dc:title/>
</cp:coreProperties>
</file>