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67589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6 в житловому будинку за адресою: м.Обухів Київської області, вул.Миру 17-А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6  в житловому будинку за адресою: м.Обухів Київської області, вул. Миру 17-А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6  в житловому будинку за адресою: м.Обухів Київської області, вул. Миру 17-А (п.3), складений відповідно до вимог ДСТУ Б Д.11-1:2013 «Правила визначення вартості будівництва» в сумі – 27,76892 тис. грн. (двадцять сім  тисяч сімсот шістдесят вісім  гривень  дев ҆ яносто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4T10:34:00Z</dcterms:modified>
  <cp:revision>62</cp:revision>
  <dc:subject/>
  <dc:title/>
</cp:coreProperties>
</file>