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02132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 черв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.Обухів Київської області вул.Київська 113, під’їзд 5, реєстр.№21298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3 червня 2016 року №116186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.Обухів Київської області вул.Київська 113, під’їзд 5, реєстр.№21298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Київська 113, під’їзд 5, реєстр.№21298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1,209 тис.грн. (пʼятдесят одна тисяча двісті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6-17T14:08:00Z</cp:lastPrinted>
  <dcterms:modified xsi:type="dcterms:W3CDTF">2016-06-23T13:06:00Z</dcterms:modified>
  <cp:revision>52</cp:revision>
  <dc:subject/>
  <dc:title/>
</cp:coreProperties>
</file>