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72648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лютого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03 від 06.02.2017 року  з нагоди 30-ої річниці створення Обухівської міської організації ветеранів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каву Надію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мму Марію Опан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Керівника хору   ветеран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Любов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нку Лід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енок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»ю загиблого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ну Нау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ву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єву Іннаїд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ук Валенти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жного Павла Лук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Збройних Си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бзар Мар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Володими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Зінаїд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а Олександ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ько Ольгу Несте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оденка Ів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хна Миколу Василь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Збройних Си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шеву Олександр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Мар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Валентину Ада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ьякову Тамар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у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ова Володимира Олександ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у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прац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а Євгенія Тих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шу Борис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кова Віктора Омеля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прац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2-10T14:49:00Z</cp:lastPrinted>
  <dcterms:modified xsi:type="dcterms:W3CDTF">2017-02-13T12:17:00Z</dcterms:modified>
  <cp:revision>25</cp:revision>
  <dc:subject/>
  <dc:title/>
</cp:coreProperties>
</file>