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811341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 лютого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№03 від 06.02.2017 року  з нагоди 30-ої річниці створення Обухівської міської організації ветеранів України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аву Надію Макс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мму Марію Опана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Керівника хору   ветеран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щенко Любов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 Марію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янку Лідію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енок Ніну Никиф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м»ю загиблого 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уду Олену Нау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ву Миколу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єву Іннаїд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ук Валентину Васил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южного Павла Лук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Збройних Си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зар Марію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я Володимира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Зінаїд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а Олександр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ько Ольгу Несте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оденка Іван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хна Миколу Васильович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Збройних Си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ашеву Олександр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а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Марію Гав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енко Валентину Ада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ьякову Тамару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а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у Ган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ова Володимира Олександрович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у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а праці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а Євгенія Тихо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шу Бориса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кова Віктора Омеля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а праці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(підпис)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2-10T14:49:00Z</cp:lastPrinted>
  <dcterms:modified xsi:type="dcterms:W3CDTF">2017-02-13T12:17:00Z</dcterms:modified>
  <cp:revision>25</cp:revision>
  <dc:subject/>
  <dc:title/>
</cp:coreProperties>
</file>