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0"/>
          <w:szCs w:val="20"/>
          <w:lang w:val="uk-UA"/>
        </w:rPr>
      </w:pPr>
      <w:r>
        <w:rPr>
          <w:rFonts w:cs="Bodoni;Times New Roman" w:ascii="Bodoni;Times New Roman" w:hAnsi="Bodoni;Times New Roman"/>
          <w:i/>
          <w:iCs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О З П О Р Я Д Ж Е Н Н Я №30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лютого 2016  року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голосити конкурс на заміщення вакантних посад відділу державної реєстрації виконавчого комітету Обухівської міської ради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а відділу державної реє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п’</w:t>
      </w:r>
      <w:r>
        <w:rPr>
          <w:sz w:val="28"/>
          <w:szCs w:val="28"/>
        </w:rPr>
        <w:t xml:space="preserve">яти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спеціаліста – державного реєстратора юридичних осіб, фізичних осіб – підприємців та громадських формуван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трьох 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Головного спеціаліста – державного реєстратора речових прав на нерухоме майно – 2 особ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трьо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  відділу  фінансово – господарського забезпечення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житлово – комунального господарства та тран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адміністратора Центру надання адміністративних послуг  виконавчого комітету Обухівської міської ради – 2 особ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6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12:00Z</dcterms:created>
  <dc:creator>Admin</dc:creator>
  <dc:description/>
  <cp:keywords/>
  <dc:language>en-US</dc:language>
  <cp:lastModifiedBy>Zal</cp:lastModifiedBy>
  <cp:lastPrinted>2016-02-02T16:11:00Z</cp:lastPrinted>
  <dcterms:modified xsi:type="dcterms:W3CDTF">2016-02-03T07:34:00Z</dcterms:modified>
  <cp:revision>3</cp:revision>
  <dc:subject/>
  <dc:title/>
</cp:coreProperties>
</file>