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9775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1240 в житловому будинку за адресою: м.Обухів Київської області, вул.Київська, 146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1240 в житловому будинку за адресою: м.Обухів Київської області, вул.Київська, 146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1240  в житловому будинку за адресою: м.Обухів Київської області, вул.Київська, 146 (п.3). , складений відповідно до вимог ДСТУ Б Д.11-1:2013 «Правила визначення вартості будівництва» в сумі – 48,53150 тис. грн. (сорок вісім  тисяч п ҆ ятсот тридцять одна гривня   п ҆ я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4:06:00Z</cp:lastPrinted>
  <dcterms:modified xsi:type="dcterms:W3CDTF">2017-08-03T14:01:00Z</dcterms:modified>
  <cp:revision>62</cp:revision>
  <dc:subject/>
  <dc:title/>
</cp:coreProperties>
</file>