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6830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Миру 13, під’їзд 1, реєстр.№1682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4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3, під’їзд 1, реєстр.№1682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3, під’їзд 1, реєстр.№1682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8,546 тис.грн. (сімдесят вісім  тисяч пʼятсот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10:00Z</cp:lastPrinted>
  <dcterms:modified xsi:type="dcterms:W3CDTF">2016-06-23T13:01:00Z</dcterms:modified>
  <cp:revision>64</cp:revision>
  <dc:subject/>
  <dc:title/>
</cp:coreProperties>
</file>