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128512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09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червня 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: м.Обухів Київської області вул.Миру 13, під’їзд 1, реєстр.№16825.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3 червня 2016 року №116174-О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</w:t>
      </w:r>
      <w:r>
        <w:rPr>
          <w:lang w:val="uk-UA" w:eastAsia="en-US"/>
        </w:rPr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>м.Обухів Київської області вул.Миру 13, під’їзд 1, реєстр.№16825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.Обухів Київської області вул.Миру 13, під’їзд 1, реєстр.№16825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78,546 тис.грн. (сімдесят вісім  тисяч пʼятсот сорок шість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06-17T14:10:00Z</cp:lastPrinted>
  <dcterms:modified xsi:type="dcterms:W3CDTF">2016-06-23T13:01:00Z</dcterms:modified>
  <cp:revision>64</cp:revision>
  <dc:subject/>
  <dc:title/>
</cp:coreProperties>
</file>