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3124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30105 в житловому будинку за адресою: м.Обухів Київської області, вул.Миру 17-А (п.5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30105 в житловому будинку за адресою: м.Обухів Київської області, вул. Миру 17-А (п.5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30105 в житловому будинку за адресою: м.Обухів Київської області, вул. Миру 17-А (п.5), складений відповідно до вимог ДСТУ Б Д.11-1:2013 «Правила визначення вартості будівництва» в сумі – 26,59352 тис. грн. (двадцять шість тисяч п ҆ ятсот дев ҆ яносто три гривні  п ҆ ядесят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3:59:00Z</dcterms:modified>
  <cp:revision>60</cp:revision>
  <dc:subject/>
  <dc:title/>
</cp:coreProperties>
</file>