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33361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чер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Київська 62, під’їзд 2, реєстр.№2584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84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.Обухів Київської області вул.Київська 62, під’їзд 2, реєстр.№25845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62, під’їзд 2, реєстр.№2584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9,831 тис.грн. (девʼятнадцять тисяч вісімсот тридцять одна гривня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4:12:00Z</cp:lastPrinted>
  <dcterms:modified xsi:type="dcterms:W3CDTF">2016-06-23T13:05:00Z</dcterms:modified>
  <cp:revision>51</cp:revision>
  <dc:subject/>
  <dc:title/>
</cp:coreProperties>
</file>