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31317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62, під’їзд 2, реєстр.№2584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4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62, під’їзд 2, реєстр.№25845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62, під’їзд 2, реєстр.№2584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9,831 тис.грн. (девʼятнадцять тисяч вісімсот тридцять одна гривня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12:00Z</cp:lastPrinted>
  <dcterms:modified xsi:type="dcterms:W3CDTF">2016-06-23T13:05:00Z</dcterms:modified>
  <cp:revision>51</cp:revision>
  <dc:subject/>
  <dc:title/>
</cp:coreProperties>
</file>