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6003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8336 в житловому будинку за адресою: м.Обухів Київської області, вул.Миру 17-А (п.6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8336 в житловому будинку за адресою: м.Обухів Київської області, вул. Миру 17-А (п.6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8336  в житловому будинку за адресою: м.Обухів Київської області, вул. Миру 17-А (п.6), складений відповідно до вимог ДСТУ Б Д.11-1:2013 «Правила визначення вартості будівництва» в сумі – 19,55360 тис. грн. (дев ҆ ятнадцять  тисяч п ҆ ятсот  п ҆ ядесят  три гривні  шіст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8:00Z</dcterms:modified>
  <cp:revision>60</cp:revision>
  <dc:subject/>
  <dc:title/>
</cp:coreProperties>
</file>