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8589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64, під’їзд 1, реєстр.№211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64, під’їзд 1, реєстр.№2119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64, під’їзд 1, реєстр.№211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7,104 тис.грн. (вісімдесят сім  тисяч сто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52:00Z</cp:lastPrinted>
  <dcterms:modified xsi:type="dcterms:W3CDTF">2016-06-23T13:11:00Z</dcterms:modified>
  <cp:revision>56</cp:revision>
  <dc:subject/>
  <dc:title/>
</cp:coreProperties>
</file>