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9809114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2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го відділу поліції ГУНП в Київській області №5707 від 02.08.2017 року   з нагоди Дня Національної поліції України, нагородити Подякою Обухівського міського голови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оненка Олександ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к Владислав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єра Ігор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альоху Павл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оперуповноваженого сектору кримінальної полі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інова Олександра Юр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 поліції, оперуповноваженого сектору кримінальної полі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енка Олег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слідчого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а Артем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оперуповноваженого сектору кримінальної полі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ндича Владислава Ігоровича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а поліції, оперуповноваженого сектору кримінальної полі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ченко Валентину Костянти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ича Андрія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4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ова Дмитра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начальника сектору логістики та матеріально-технічного забезпеч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Юрія Анатол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старшого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щину Олег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убенка Сергія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 з дорожнього нагляду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иду Віталія Вікт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а Ігор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Юлію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інспектора-криміналіста слідчого відділення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ьніченка Олександ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лейтенанта поліції, дільничного офіцера поліції сектору превенц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 Світл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а поліції, інспектора з режиму секретності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енка Сергія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ка Руслан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нова Ростислав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 поліції, старшого інспектора чергового сектору реагування патрульної поліції №4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бу Федора Григ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жанта поліції, поліцейського сектору реагування патрульної поліції №1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ову Елі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у канцелярії Обухівського відділу поліції ГУНП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ндренко Гали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овода Обухівського відділу поліції ГУНП в Київ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03T11:03:00Z</cp:lastPrinted>
  <dcterms:modified xsi:type="dcterms:W3CDTF">2017-08-04T10:29:00Z</dcterms:modified>
  <cp:revision>30</cp:revision>
  <dc:subject/>
  <dc:title/>
</cp:coreProperties>
</file>