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05347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2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НП в Київській області №5707 від 02.08.2017 року   з нагоди Дня Національної поліції України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а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к Владислав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єра Ігор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оху Пав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ова Олександр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а Олег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а Арте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дича Владислава Іго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Валентину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ича Анд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начальника сектору логістики та матеріально-технічного забезпеч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Юрія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таршого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ину Олег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к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ду Вітал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ніченк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інспектора з режиму секретності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а Серг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Русл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ова Рости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таршого інспектора чергов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Фед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у Ел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анцеляр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дренко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 Обухівського відділу поліції ГУНП в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03T11:03:00Z</cp:lastPrinted>
  <dcterms:modified xsi:type="dcterms:W3CDTF">2017-08-04T10:29:00Z</dcterms:modified>
  <cp:revision>30</cp:revision>
  <dc:subject/>
  <dc:title/>
</cp:coreProperties>
</file>