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280275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2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відділу поліції ГУНП в Київській області №5707 від 02.08.2017 року   з нагоди Дня Національної поліції України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а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к Владислав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єра Ігор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оху Павл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оперуповноваженого сектору кримінальної полі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ова Олександра Ю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 поліції, оперуповноваженого сектору кримінальної полі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енка Олег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а Артем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оперуповноваженого сектору кримінальної полі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дича Владислава Ігор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оперуповноваженого сектору кримінальної полі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 Валентину Костя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ича Анд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4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ова Дмит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начальника сектору логістики та матеріально-технічного забезпеч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Юрія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таршого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ину Олег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енка Серг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ду Віталія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а Ігор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Юл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-криміналіста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ніченка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Світл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інспектора з режиму секретності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а Сергія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ка Руслан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ова Ростислав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старшого інспектора чергового сектору реагування патрульної поліції №4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Федо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у Елі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канцеляр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ндренко Гал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а Обухівського відділу поліції ГУНП в Київ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03T11:03:00Z</cp:lastPrinted>
  <dcterms:modified xsi:type="dcterms:W3CDTF">2017-08-04T10:29:00Z</dcterms:modified>
  <cp:revision>30</cp:revision>
  <dc:subject/>
  <dc:title/>
</cp:coreProperties>
</file>