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7411631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0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2 серп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го відділу поліції ГУНП в Київській області №5707 від 02.08.2017 року   з нагоди Дня Національної поліції України, нагородити Подякою Обухівського міського голови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оненка Олександра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ора поліції, слідчого слідчого відділення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к Владислав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а поліції, слідчого слідчого відділення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єра Ігоря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а поліції, слідчого слідчого відділення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альоху Павла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а поліції, оперуповноваженого сектору кримінальної поліції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інова Олександра Юр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а  поліції, оперуповноваженого сектору кримінальної поліції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ченка Олега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лейтенанта поліції, слідчого слідчого відділення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а Артема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лейтенанта поліції, оперуповноваженого сектору кримінальної поліції 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рандича Владислава Ігоровича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йтенанта поліції, оперуповноваженого сектору кримінальної поліції 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ченко Валентину Костянти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йтенанта поліції, дільничного офіцера поліції сектору превенції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ича Андрія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жанта поліції, поліцейського сектору реагування патрульної поліції №4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здова Дмитра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ора поліції, начальника сектору логістики та матеріально-технічного забезпечення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анця Юрія Анатол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а поліції, старшого інспектора з дорожнього нагляду сектору превенції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щину Олега Олекс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а поліції,  інспектора з дорожнього нагляду сектору превенції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убенка Сергія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лейтенанта поліції, інспектора з дорожнього нагляду сектору превенції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иду Віталія Вікт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лейтенанта поліції, дільничного офіцера поліції сектору превенції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дана Ігоря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лейтенанта поліції, дільничного офіцера поліції сектору превенції 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Юлію Дми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лейтенанта поліції, інспектора-криміналіста слідчого відділення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ьніченка Олександра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лейтенанта поліції, дільничного офіцера поліції сектору превенції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тенко Світла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а поліції, інспектора з режиму секретності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ченка Сергія Олекс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жанта поліції, поліцейського сектору реагування патрульної поліції №1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ганка Руслана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жанта поліції, поліцейського сектору реагування патрульної поліції №1 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анова Ростислава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ора поліції, старшого інспектора чергового сектору реагування патрульної поліції №4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абу Федора Григ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жанта поліції, поліцейського сектору реагування патрульної поліції №1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видову Елі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ючу канцелярії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ндренко Гали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а Обухівського відділу поліції ГУНП в Київській област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(підпис)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8-03T11:03:00Z</cp:lastPrinted>
  <dcterms:modified xsi:type="dcterms:W3CDTF">2017-08-04T10:29:00Z</dcterms:modified>
  <cp:revision>30</cp:revision>
  <dc:subject/>
  <dc:title/>
</cp:coreProperties>
</file>