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5022233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0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2 червня 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нового складу робоч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комісії із здійснення контролю за додержання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 законодавства у сфері торгівлі та побут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населення у місті Обухові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я місць несанкціонованої </w:t>
      </w:r>
      <w:r>
        <w:rPr>
          <w:bCs/>
          <w:sz w:val="28"/>
          <w:szCs w:val="28"/>
          <w:lang w:val="uk-UA"/>
        </w:rPr>
        <w:t xml:space="preserve">(стихійної) </w:t>
      </w:r>
      <w:r>
        <w:rPr>
          <w:sz w:val="28"/>
          <w:szCs w:val="28"/>
          <w:lang w:val="uk-UA"/>
        </w:rPr>
        <w:t xml:space="preserve">торгівл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арами повсякденного вжитку, як продовольчої так і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мислової групи на території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296 від 19.04.2011 року, </w:t>
      </w:r>
      <w:r>
        <w:rPr>
          <w:sz w:val="28"/>
          <w:szCs w:val="28"/>
          <w:lang w:val="uk-UA"/>
        </w:rPr>
        <w:t>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новий склад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Кулініч Ірина Вікторівна – начальник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szCs w:val="28"/>
          <w:lang w:val="uk-UA"/>
        </w:rPr>
        <w:t>Силюк Андрій Васильович – головний спеціаліст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 xml:space="preserve">Міхно Світлана Анатоліївна – головний спеціаліст </w:t>
      </w:r>
      <w:r>
        <w:rPr>
          <w:bCs/>
          <w:lang w:val="uk-UA"/>
        </w:rPr>
        <w:t>відділу з питань торгівлі, побутового обслуговування і захисту прав споживачів управління економі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bCs/>
          <w:lang w:val="uk-UA"/>
        </w:rPr>
        <w:t>Котенко Світлана Аркадіївна</w:t>
      </w:r>
      <w:r>
        <w:rPr>
          <w:szCs w:val="28"/>
          <w:lang w:val="uk-UA"/>
        </w:rPr>
        <w:t xml:space="preserve"> – провідний спеціаліст відділу економічного аналізу, планування, управління майном та приватизації управління економіки виконавчого комітету Обухівської міської ради;</w:t>
      </w:r>
    </w:p>
    <w:p>
      <w:pPr>
        <w:pStyle w:val="2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тадніченко Тетяна Петрівна – фельдшер санітарний відділу санітарного нагляду Обухівського міжрайонного управління ГУ ДСЕС в Київській області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Тищенко Олена Володимирівна – ГДРІ відділу координації,  звітності та інформаційного забезпечення управління податкового аудиту  ДПІ  в Обухівському районі ГУ ДФС у Київській області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- інспектор Обухівського відділу поліції  ГУ НП в Київській області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ій групі комісії впродовж 2016 року проводити, згідно графіку, обстеження всіх місць несанкціонованої </w:t>
      </w:r>
      <w:r>
        <w:rPr>
          <w:bCs/>
          <w:sz w:val="28"/>
          <w:szCs w:val="28"/>
          <w:lang w:val="uk-UA"/>
        </w:rPr>
        <w:t>(стихійної)</w:t>
      </w:r>
      <w:r>
        <w:rPr>
          <w:sz w:val="28"/>
          <w:szCs w:val="28"/>
          <w:lang w:val="uk-UA"/>
        </w:rPr>
        <w:t xml:space="preserve"> торгівлі </w:t>
      </w:r>
      <w:r>
        <w:rPr>
          <w:bCs/>
          <w:sz w:val="28"/>
          <w:szCs w:val="28"/>
          <w:lang w:val="uk-UA"/>
        </w:rPr>
        <w:t>товарами повсякденного вжитку, як продовольчої так і промислової групи на території міста Обухова (додаєть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роведених обстежень по мірі необхідності розглядати на засіданні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, розпорядження міського голови від 31.03.2016 року № 143 «Про проведення обстеження осередків несанкціонованої (стихійної) торгівлі товарами повсякденного вжитку, як продовольчої так і промислової групи на території міста Обухова в 2016 році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  <w:t>Перший заступник міського голови          (підпис)                        А.М.Верещак</w:t>
      </w:r>
    </w:p>
    <w:p>
      <w:pPr>
        <w:pStyle w:val="Normal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теження осередків несанкціонованої (стихійної) торгівлі товарами повсякденного вжитку, як продовольчої так і промислової групи на території міста Обухова в 2016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яц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крорайон мі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еріод проведення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тижнево – середа, п’ятниця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тижнево – вівторок, середа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тижнево – вівторок, п’ятниця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тижнево – середа, п’ятниця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тижнево – вівторок, п’ятниця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тижнево – середа, п’ятниця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Примітка:</w:t>
      </w:r>
      <w:r>
        <w:rPr>
          <w:sz w:val="28"/>
          <w:szCs w:val="28"/>
          <w:lang w:val="uk-UA"/>
        </w:rPr>
        <w:t xml:space="preserve"> Дата та час проведення обстеження осередків несанкціонованої (стихійної) торгівлі буде повідомлятися управлінням економіки виконавчого комітету міської ради в телефонному режим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/>
    </w:rPr>
  </w:style>
  <w:style w:type="character" w:styleId="1">
    <w:name w:val=" Знак Знак1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43:00Z</dcterms:created>
  <dc:creator>1</dc:creator>
  <dc:description/>
  <cp:keywords/>
  <dc:language>en-US</dc:language>
  <cp:lastModifiedBy>Zal</cp:lastModifiedBy>
  <cp:lastPrinted>2016-06-22T12:59:00Z</cp:lastPrinted>
  <dcterms:modified xsi:type="dcterms:W3CDTF">2016-06-22T12:57:00Z</dcterms:modified>
  <cp:revision>13</cp:revision>
  <dc:subject/>
  <dc:title>                                                                                                                  </dc:title>
</cp:coreProperties>
</file>