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238717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 черв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bCs/>
          <w:lang w:val="uk-UA"/>
        </w:rPr>
        <w:t>Котенко Світлана Аркадіївна</w:t>
      </w:r>
      <w:r>
        <w:rPr>
          <w:szCs w:val="28"/>
          <w:lang w:val="uk-UA"/>
        </w:rPr>
        <w:t xml:space="preserve"> – провідний спеціаліст відділу економічного аналізу, планування, управління майном та приватизації управління економіки виконавчого комітету Обухівської міської ради;</w:t>
      </w:r>
    </w:p>
    <w:p>
      <w:pPr>
        <w:pStyle w:val="2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тадніченко Тетяна Петрівна – фельдшер санітарний відділу санітарного нагляду Обухівського міжрайонного управління ГУ ДСЕС в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Тищенко Олена Володимирівна – ГДРІ відділу координації,  звітності та інформаційного забезпечення управління податкового аудиту  ДПІ  в Обухівському районі ГУ ДФС у Київській област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. 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ій групі комісії впродовж 2016 року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, розпорядження міського голови від 31.03.2016 року № 143 «Про проведення обстеження осередків несанкціонованої (стихійної) торгівлі товарами повсякденного вжитку, як продовольчої так і промислової групи на території міста Обухова в 2016 році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Перший заступник міського голови          (підпис)                        А.М.Верещак</w:t>
      </w:r>
    </w:p>
    <w:p>
      <w:pPr>
        <w:pStyle w:val="Normal"/>
        <w:rPr>
          <w:rFonts w:eastAsia="Batang;№ЩЕБ"/>
          <w:sz w:val="16"/>
          <w:szCs w:val="16"/>
          <w:lang w:val="uk-UA"/>
        </w:rPr>
      </w:pPr>
      <w:r>
        <w:rPr>
          <w:rFonts w:eastAsia="Batang;№ЩЕБ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теження осередків несанкціонованої (стихійної) торгівлі товарами повсякденного вжитку, як продовольчої так і промислової групи на території міста Обухова в 2016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еріод проведенн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вівторок, середа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Примітка:</w:t>
      </w:r>
      <w:r>
        <w:rPr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буде повідомлятися управлінням економіки виконавчого комітету міської ради в телефонному режим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3:00Z</dcterms:created>
  <dc:creator>1</dc:creator>
  <dc:description/>
  <cp:keywords/>
  <dc:language>en-US</dc:language>
  <cp:lastModifiedBy>Zal</cp:lastModifiedBy>
  <cp:lastPrinted>2016-06-22T12:59:00Z</cp:lastPrinted>
  <dcterms:modified xsi:type="dcterms:W3CDTF">2016-06-22T12:57:00Z</dcterms:modified>
  <cp:revision>13</cp:revision>
  <dc:subject/>
  <dc:title>                                                                                                                  </dc:title>
</cp:coreProperties>
</file>