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219211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 30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 серпня 2017 року       </w:t>
        <w:tab/>
        <w:t xml:space="preserve">                                                             м. Обухів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контракту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нопрієнком  І.В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4 статті 42 Закону України «Про місцеве самоврядування в Україні», статті 10 Закону України «Про службу в органах місцевого самоврядування, з мето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абезпечення на території міста законності, правопорядку, охорони прав, свобод, законних інтересів та майна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сти з Онопрієнком  Ігорем Васильович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акт для здійснення  виконання  повноважень керівника Комунального підприємства Обухівської міської ради «Обухівська міська варта», строком на  один рік  з    01 серпня 2017 року по 31 липня 2018 року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бувальний термін при прийнятті на роботу строком - один місяць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    Відділу фінансово-господарського забезпечення  здійснювати оплату праці 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укладеним контрактом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– заява Онопрієнка І.В.  від  01.08.2017 року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(підпис)                         О. 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Obychnyjjveb">
    <w:name w:val="obychnyjjv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08:00Z</dcterms:created>
  <dc:creator>Admin</dc:creator>
  <dc:description/>
  <cp:keywords/>
  <dc:language>en-US</dc:language>
  <cp:lastModifiedBy>khj</cp:lastModifiedBy>
  <cp:lastPrinted>2015-04-10T08:48:00Z</cp:lastPrinted>
  <dcterms:modified xsi:type="dcterms:W3CDTF">2017-08-03T07:43:00Z</dcterms:modified>
  <cp:revision>6</cp:revision>
  <dc:subject/>
  <dc:title/>
</cp:coreProperties>
</file>