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12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5636686" r:id="rId2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/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 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О З П О Р Я Д Ж Е Н Н Я № 304</w:t>
      </w:r>
    </w:p>
    <w:p>
      <w:pPr>
        <w:pStyle w:val="Style16"/>
        <w:tabs>
          <w:tab w:val="clear" w:pos="708"/>
          <w:tab w:val="left" w:pos="2100" w:leader="none"/>
          <w:tab w:val="center" w:pos="432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1 серпня 2017 року       </w:t>
        <w:tab/>
        <w:t xml:space="preserve">                                                             м. Обухів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кладення контракту 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Онопрієнком  І.В.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 10 пункту 4 статті 42 Закону України «Про місцеве самоврядування в Україні», статті 10 Закону України «Про службу в органах місцевого самоврядування, з метою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забезпечення на території міста законності, правопорядку, охорони прав, свобод, законних інтересів та майна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ласти з Онопрієнком  Ігорем Васильовичем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акт для здійснення  виконання  повноважень керівника Комунального підприємства Обухівської міської ради «Обухівська міська варта», строком на  один рік  з    01 серпня 2017 року по 31 липня 2018 року.</w:t>
      </w:r>
    </w:p>
    <w:p>
      <w:pPr>
        <w:pStyle w:val="HTML1"/>
        <w:ind w:left="13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Онопрієнку І.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ипробувальний термін при прийнятті на роботу строком - один місяць.</w:t>
      </w:r>
    </w:p>
    <w:p>
      <w:pPr>
        <w:pStyle w:val="HTML1"/>
        <w:ind w:left="13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    Відділу фінансово-господарського забезпечення  здійснювати оплату праці  Онопрієнку І.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, згідно з укладеним контрактом.</w:t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ідстава – заява Онопрієнка І.В.  від  01.08.2017 року.</w:t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(підпис)                         О. М. Левче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5">
    <w:name w:val="Подзаголовок Знак"/>
    <w:basedOn w:val="Style14"/>
    <w:qFormat/>
    <w:rPr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Obychnyjjveb">
    <w:name w:val="obychnyjjv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08:00Z</dcterms:created>
  <dc:creator>Admin</dc:creator>
  <dc:description/>
  <cp:keywords/>
  <dc:language>en-US</dc:language>
  <cp:lastModifiedBy>khj</cp:lastModifiedBy>
  <cp:lastPrinted>2015-04-10T08:48:00Z</cp:lastPrinted>
  <dcterms:modified xsi:type="dcterms:W3CDTF">2017-08-03T07:43:00Z</dcterms:modified>
  <cp:revision>6</cp:revision>
  <dc:subject/>
  <dc:title/>
</cp:coreProperties>
</file>