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981529231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0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21 черв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для перевір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го місця проживання/переб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 переміщених осіб, що проживають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створити робочу групу для перевірки фактичного місця проживання/перебування внутрішньо переміщених осіб, що проживають на території Обухівської міської ради  ( пункт 3 Порядку здійснення контролю за проведенням соціальних виплат  внутрішньо переміщеним особам), відповідно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робочу групу для перевірки фактичного місця проживання/перебування внутрішньо переміщених осіб, що проживають на території Обухівської міської ради, затвердивши її у складі згідно з додатком №1.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(підпис)  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Циганок Н.А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04 від 21 червня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для перевірки фактичного місця проживання/перебування внутрішньо переміщених осіб, що проживають на терито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ступник 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, секре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                                         провідний спеціаліст юридичного відділ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Василівна                           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галь                                              начальник   управління освіти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ина Леонтіївна                          виконавчого коміте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прун                                              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ара   Олександрівна                  реєстрації фізичних осіб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бець                                          генеральний директор ТОВ «МЖЦ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бов Іванівна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ми  виконавчого комітету                 (підпис)             В.І.Рогоз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06-22T13:02:00Z</dcterms:modified>
  <cp:revision>18</cp:revision>
  <dc:subject/>
  <dc:title> </dc:title>
</cp:coreProperties>
</file>