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5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293698" r:id="rId2"/>
        </w:objec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1 серпня  2017 року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5.10.1998 року № 1110/98 «Про День підприємця»,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року № 374-18-УІІ, з метою підвищення ролі підприємця у соціально – економічному житті міста</w:t>
      </w:r>
      <w:r>
        <w:rPr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унктом 20 частини 4 статті 42 Закону України «Про місцеве самоврядування в Україні»: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до Дня підприємця провести впродовж серпня 2017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>Затвердити План заходів щодо проведення місячника підтримки малого і середнього підприємництва до Дня підприємця (додається)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3. 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(підпис) 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</w:rPr>
        <w:t>Вик. Кондратюк А.М.</w:t>
      </w:r>
    </w:p>
    <w:p>
      <w:pPr>
        <w:pStyle w:val="Normal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01.08.2017 № 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проведення місячника підтримки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ведення засідання круглого столу за участю підприємців міст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ротягом серпня 2017 року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часть у засіданні ради підприємців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10 серпня 2017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часть у проведенні</w:t>
      </w:r>
      <w:r>
        <w:rPr>
          <w:color w:val="202020"/>
          <w:sz w:val="28"/>
          <w:szCs w:val="28"/>
          <w:lang w:val="uk-UA"/>
        </w:rPr>
        <w:t xml:space="preserve"> за сприяння служби зайнятості інформаційного семінару на тему: «Як розпочати свій бізне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                                                          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14 серпня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у проведенні ярмарків професій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spacing w:lineRule="exact" w:line="28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202020"/>
          <w:sz w:val="28"/>
          <w:szCs w:val="28"/>
          <w:lang w:val="uk-UA"/>
        </w:rPr>
        <w:t>Надання пропозицій міському голові для нагородження кращих підприємців.</w:t>
      </w:r>
    </w:p>
    <w:p>
      <w:pPr>
        <w:pStyle w:val="Normal"/>
        <w:spacing w:lineRule="exact" w:line="280"/>
        <w:ind w:left="46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іння економіки,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14 серпня 2017 року</w:t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Нарада щодо підготовки та проведення заходів до Дня підприємця.</w:t>
      </w:r>
    </w:p>
    <w:p>
      <w:pPr>
        <w:pStyle w:val="Normal"/>
        <w:spacing w:lineRule="exact" w:line="28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5 серпня 2017 року</w:t>
      </w:r>
    </w:p>
    <w:p>
      <w:pPr>
        <w:pStyle w:val="Normal"/>
        <w:spacing w:lineRule="exact" w:line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Проведення урочистих зборів з відзначення Дня підприємц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01 верес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       (підпис)       В.І. Рогоза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0:00Z</dcterms:created>
  <dc:creator>User</dc:creator>
  <dc:description/>
  <cp:keywords/>
  <dc:language>en-US</dc:language>
  <cp:lastModifiedBy>khj</cp:lastModifiedBy>
  <cp:lastPrinted>2017-08-01T11:35:00Z</cp:lastPrinted>
  <dcterms:modified xsi:type="dcterms:W3CDTF">2017-08-02T10:53:00Z</dcterms:modified>
  <cp:revision>34</cp:revision>
  <dc:subject/>
  <dc:title/>
</cp:coreProperties>
</file>