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356267908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1 черв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з питань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новлення) соціальних виплат внутрішнь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им особам, що проживають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творити комісію з питань призначення (відновлення) соціальних виплат внутрішньо переміщеним особам, що проживають на території Обухівської міської ради, затвердивши її у складі згідно з додатком №1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(підпис)       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Циганок Н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03  від 21 черв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бон                                                  начальник відділу прийняття ріш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ікторівна                            про виплати  управління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(підпис)                    В.І.Рогоз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06-22T13:04:00Z</dcterms:modified>
  <cp:revision>16</cp:revision>
  <dc:subject/>
  <dc:title> </dc:title>
</cp:coreProperties>
</file>