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8516022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ли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знер Олександ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етій Надію Федо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енко Вір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єву Антоніну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гуцан Марію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аражську Анто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Галину Мойсе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у Зінаїду Пла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ш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ь Євгенію Пана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кевич Ні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Марію Севастя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іченко Вір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ник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ухіну Алев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енка Івана Никиф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енка Анатолія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а Андр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7-31T11:36:00Z</cp:lastPrinted>
  <dcterms:modified xsi:type="dcterms:W3CDTF">2017-08-01T06:58:00Z</dcterms:modified>
  <cp:revision>27</cp:revision>
  <dc:subject/>
  <dc:title/>
</cp:coreProperties>
</file>