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1602338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0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8 лип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</w:t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знер Олександр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етій Надію Федос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атенко Віру Тимоф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єву Антоніну Як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агуцан Марію Семе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аражську Антоні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Галину Мойсе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елецьку Зінаїду Плато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ш Ольг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бедь Євгенію Панас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ькевич Ніну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щук Марію Севастя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йліченко Віру Володими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тник Раїс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плухіну Алевти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таренка Івана Никиф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истенка Анатолія Андр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тину війни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ренка Андрія Серг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тину війни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(підпис)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7-31T11:36:00Z</cp:lastPrinted>
  <dcterms:modified xsi:type="dcterms:W3CDTF">2017-08-01T06:58:00Z</dcterms:modified>
  <cp:revision>27</cp:revision>
  <dc:subject/>
  <dc:title/>
</cp:coreProperties>
</file>