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4920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РОЗПОРЯДЖЕННЯ  №301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7 червня 2016 року</w:t>
        <w:tab/>
        <w:tab/>
        <w:tab/>
        <w:tab/>
        <w:tab/>
        <w:tab/>
        <w:t xml:space="preserve">   м. Обухів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проведення позапланових перевірок</w:t>
      </w:r>
      <w:r>
        <w:rPr>
          <w:sz w:val="28"/>
          <w:szCs w:val="28"/>
        </w:rPr>
        <w:t xml:space="preserve">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з питань державного архітектурно-будівельного контролю виконавчого комітету Обухівської міської ради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>Керуючись законами України “Про регулювання містобудівної діяльності”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“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“Про звернення громадян”</w:t>
      </w:r>
      <w:r>
        <w:rPr>
          <w:sz w:val="28"/>
          <w:szCs w:val="28"/>
          <w:lang w:val="uk-UA"/>
        </w:rPr>
        <w:t xml:space="preserve"> Порядком здійснення державного архітектурно-будівельного контролю, затвердженим постановою Кабінету Міністрів України від 23.05.2011 №553, відповідно до Положення про відділ з питань державного архітектурно-будівельного контролю виконавчого комітету Обухівської міської ради затвердженого рішенням Обухівської міської ради від 24.09.2015 р. № 943-6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та на подання суб’єктом містобудування письмової заяви про проведення перевірки об’єкта будівництва або будівельної продукції за його бажанням, виявлення факту самочинного будівництва, перевірки виконання суб’єктом містобудівної діяльності вимог приписів органів державного архітектурно-будівельного контролю,  вимогу Держархбудінспекції про проведення перевірки, звернення фізичних та юридичних осіб про порушення суб’єктом містобудування вимог містобудівного законодавства, вимогу правоохоронних органів про проведення перевірки, з метою належної реалізації політики з питань державного архітектурно – будівельного контролю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одити перевірку дотримання вимог містобудівного законодавства, державних будівельних норм, стандартів та прави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(підпис)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Літвінцов С.О.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2:00Z</dcterms:created>
  <dc:creator>Admin</dc:creator>
  <dc:description/>
  <cp:keywords/>
  <dc:language>en-US</dc:language>
  <cp:lastModifiedBy>Zal</cp:lastModifiedBy>
  <cp:lastPrinted>2016-06-21T11:36:00Z</cp:lastPrinted>
  <dcterms:modified xsi:type="dcterms:W3CDTF">2016-06-23T07:35:00Z</dcterms:modified>
  <cp:revision>8</cp:revision>
  <dc:subject/>
  <dc:title/>
</cp:coreProperties>
</file>