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36356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липня 2017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проведення капітального ремонту покрівлі, фасаду (санації) та приміщень адмінбудівлі по вул.Малишка, 6 в м. Обухові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1408/е/17-КД/П наданий ДП «НДІпроектреконструкція» у Київській області, щодо розгляду кошторисної частини проектної документації, з метою проведення капітального ремонту покрівлі, фасаду (санації) та приміщень адмінбудівлі по вул.Малишка, 6 в м. Обухові 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, фасаду (санації) та приміщень адмінбудівлі по вул.Малишка, 6 в м. Обухові  Київської області, складений відповідно до вимог ДСТУ Б Д.11-1:2013 «Правила визначення вартості будівництва» в сумі –3590,822 тис.грн. (три мільйони пʼятсот девʼяносто тисяч вісімсот двадцять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8T10:34:00Z</cp:lastPrinted>
  <dcterms:modified xsi:type="dcterms:W3CDTF">2017-07-31T11:15:00Z</dcterms:modified>
  <cp:revision>39</cp:revision>
  <dc:subject/>
  <dc:title/>
</cp:coreProperties>
</file>