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15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30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7 червня  2016 року</w:t>
        <w:tab/>
        <w:tab/>
        <w:tab/>
        <w:tab/>
        <w:tab/>
        <w:t xml:space="preserve">                   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504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 проведення позапланових перевірок</w:t>
      </w:r>
      <w:r>
        <w:rPr>
          <w:sz w:val="28"/>
          <w:szCs w:val="28"/>
        </w:rPr>
        <w:t xml:space="preserve">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ом з питань державного архітектурно-будівельного контролю виконавчого комітету Обухівської міської ради </w:t>
      </w:r>
    </w:p>
    <w:p>
      <w:pPr>
        <w:pStyle w:val="Normal"/>
        <w:ind w:righ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ab/>
        <w:t>Керуючись законами України “Про регулювання містобудівної діяльності”,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Порядком здійснення державного архітектурно-будівельного контролю, затвердженим постановою Кабінету Міністрів України від 23.05.2011 №553, Постанови Кабінету Міністрів України 13 квітня 2011 №461, відповідно до Положення про відділ з питань державного архітектурно-будівельного контролю виконавчого комітету Обухівської міської ради затвердженого рішенням Обухівської міської ради від 24.09.2015 р.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з метою належної реалізації політики з питань державного архітектурно – будівельного контролю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водити перевірку достовірності даних, наведених в декларації про готовність об’єкта до експлуатації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  (підпис)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Літвінцов С.О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22:00Z</dcterms:created>
  <dc:creator>Admin</dc:creator>
  <dc:description/>
  <cp:keywords/>
  <dc:language>en-US</dc:language>
  <cp:lastModifiedBy>Zal</cp:lastModifiedBy>
  <cp:lastPrinted>2016-06-21T11:37:00Z</cp:lastPrinted>
  <dcterms:modified xsi:type="dcterms:W3CDTF">2016-06-23T07:37:00Z</dcterms:modified>
  <cp:revision>8</cp:revision>
  <dc:subject/>
  <dc:title/>
</cp:coreProperties>
</file>