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48471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1 лютого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Миру,17 (5п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 лютого 2018 року, наданий ТОВ «Отіс»  з метою проведення капітального ремонту ліфта житлового будинку по вулиці Миру,17 (5п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Миру,17 (5п) в місті Обухів Київської області, складений відповідно до вимог ДСТУ Б Д.11-1:2013 «Правила визначення вартості будівництва» в сумі – 44,48060 тис. грн. (сорок чотири тисячі чотириста вісімдесят гривень шістдесят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01T13:35:00Z</cp:lastPrinted>
  <dcterms:modified xsi:type="dcterms:W3CDTF">2018-02-02T07:09:00Z</dcterms:modified>
  <cp:revision>90</cp:revision>
  <dc:subject/>
  <dc:title/>
</cp:coreProperties>
</file>