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7028288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лютого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яєву Вікторію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у Ольг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ь Мар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а Петра Пана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ленко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ка Георгія Яким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ліковську Натал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енко Надію Само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кіну Тамар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ка Василя Іван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овича Васил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ську Ніну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чука Борис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гир Катер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дощенко Ольг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убарову Ольгу Йос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вань Ольгу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няка Андр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 Ні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шенко Ольг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(підпис)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2-10T13:45:00Z</cp:lastPrinted>
  <dcterms:modified xsi:type="dcterms:W3CDTF">2017-02-13T12:16:00Z</dcterms:modified>
  <cp:revision>22</cp:revision>
  <dc:subject/>
  <dc:title/>
</cp:coreProperties>
</file>