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653521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7 лютого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яєву Вікторію Я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єву Ольг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нь Мар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а Петра Панас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ленко Над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ка Георгія Яким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ліковську Наталію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енко Надію Само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шкіну Тамару Трох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сійка Василя Івановича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овича Василя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ську Ніну Дан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чука Бориса Семе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гир Катер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дощенко Ольг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убарову Ольгу Йоси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ань Ольгу Степ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жняка Андрі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ик Ні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шенко Ольг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(підпис)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2-10T13:45:00Z</cp:lastPrinted>
  <dcterms:modified xsi:type="dcterms:W3CDTF">2017-02-13T12:16:00Z</dcterms:modified>
  <cp:revision>22</cp:revision>
  <dc:subject/>
  <dc:title/>
</cp:coreProperties>
</file>