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9943885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9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1 лютого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області з шахів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рядити 12-14 лютого 2016 року, в місто Біла Церква Київської області,  для участі в чемпіонаті Київської області з шахів серед юнаків та дівчат 2006-2008 років народження та молодше, збірну команду міста Обухів.  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4"/>
        <w:rPr/>
      </w:pPr>
      <w:r>
        <w:rPr/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ab/>
        <w:t xml:space="preserve">                                                               </w:t>
      </w: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   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                 </w:t>
      </w:r>
      <w:r>
        <w:rPr>
          <w:b/>
          <w:bCs/>
          <w:sz w:val="28"/>
          <w:lang w:val="uk-UA"/>
        </w:rPr>
        <w:t>01 лютого   2016 року</w:t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трат  на участь у чемпіонаті Київської області з шахів серед юнаків та дівчат 2006 -2008 р.н. та молодше,  міської команди в місті Біла Церква, Київської області з 12 по 14 лютого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їзд: Обухів- Київ- Біла Церква-Обухів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/ 9 чол. х 15 грн. х  2  х 3 дн./- Обухів-Київ</w:t>
        <w:tab/>
        <w:t xml:space="preserve">  810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/  9 чол. х 45 грн. х 2  х 3 дн./-Київ-Біла Церква                     2 430 грн.</w:t>
        <w:tab/>
        <w:tab/>
        <w:t xml:space="preserve">    </w:t>
        <w:tab/>
        <w:t xml:space="preserve">                  </w:t>
        <w:tab/>
        <w:t xml:space="preserve">       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/ 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( 8 чол. х 100 грн. х 3 дн. + 1 тренер</w:t>
        <w:tab/>
        <w:tab/>
        <w:t xml:space="preserve">                  2 6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х 80 грн. х 3 х дн.)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lang w:val="uk-UA"/>
        </w:rPr>
        <w:t>Всього: 5 880  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ab/>
        <w:t xml:space="preserve">         (п’ять тисяч вісімсот вісімдесят гривень 00 коп.).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(підпис)      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9:00Z</dcterms:created>
  <dc:creator>exe</dc:creator>
  <dc:description/>
  <cp:keywords/>
  <dc:language>en-US</dc:language>
  <cp:lastModifiedBy>Zal</cp:lastModifiedBy>
  <cp:lastPrinted>2016-01-17T18:09:00Z</cp:lastPrinted>
  <dcterms:modified xsi:type="dcterms:W3CDTF">2016-02-01T08:04:00Z</dcterms:modified>
  <cp:revision>4</cp:revision>
  <dc:subject/>
  <dc:title>ОБУХІВСЬКА МІСЬКА РАДА</dc:title>
</cp:coreProperties>
</file>